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>(P) Polski system medialny, III FP, edytorstwo,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system medial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Polish Media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dr hab. Boguslaw Skowron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charakterystyką współczesnego polskiego systemu medialnego, jego specyfiką oraz cechami konkretnych dyskursów medialnych: prasowego, filmowego, radiowego, telewizyjnego oraz internet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.01. Student ma wiedzę o historii, budowie i funkcjach polskiego systemu medialnego oraz mediach i współczesnym pejzażu kulturow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. Student orientuje się we współczesnym życiu kulturalnym i zna współczesne instytucje kultu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umie analizować i interpretować rozmaite typy przekazów medialnych, przy użyciu odpowiednich metod i narzędzi rozpoznając ich nadawców oraz identyfikując przewidywany target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_04. Student rozpoznaje złożone zjawiska kultury i określa przy wykorzystaniu precyzyjnie dobranych metod i narzędzi badawczych ich cechy i znac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,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uczestniczy we współczesnym życiu kulturalnym, poznając różne jego form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3. Student interesuje się aktualnymi wydarzeniami kulturalnymi, nowatorskimi formami wyrazu artystycznego, nowymi zjawiskami w sztu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333366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 xml:space="preserve">Usystematyzowany wykład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333366"/>
              </w:rPr>
              <w:t>prezentacje multimedial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ćwiczeń jest aktywny udział w zajęciach oraz przygotowanie i przedstawienie na forum grupy projek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jęć, w zależności od sytuacji epidemicznej, może odbywać się w systemie on 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spólczesna przestrzeń kulturowa i komunikacyjna jako podstawa dla funkcjonowania systemu medial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unikowanie społeczne – polityczne – medial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Czym jest system medialny? Jakie media go tworzą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stytucje regulujące polski system medialny. Konteksty kulturowe i history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ystem mediów publicznych, społecznych i prywatnych (komercyjnych). Struktura własności mediów w Polsce (kapitał polski i zagraniczny). Media wyznaniowe i mniejszości wyznaniowych. Media określonych wspólnot dyskurs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biorcy mediów – od konsumenta do świadomego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ecyfika poszczególnych dyskursów medialnych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kurs prasow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rs filmowy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rs radiowy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kurs telewizyjn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yskurs internetow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med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o łączy i dzieli poszczególne dyskursy medialne. Konwergencja medi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200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bek-Ostrowska Bogumił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lski system medialny na rozdrożu. Media w polityce, polityka w mediach, </w:t>
            </w:r>
            <w:r>
              <w:rPr>
                <w:rFonts w:cs="Arial" w:ascii="Arial" w:hAnsi="Arial"/>
                <w:sz w:val="20"/>
                <w:szCs w:val="20"/>
              </w:rPr>
              <w:t>Wydawnictwo Uniwersytetu Wrocławskiego, Wrocław 2011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nnikarstwo i  świat mediów. Nowa edycja, </w:t>
            </w:r>
            <w:r>
              <w:rPr>
                <w:rFonts w:cs="Arial" w:ascii="Arial" w:hAnsi="Arial"/>
                <w:sz w:val="20"/>
                <w:szCs w:val="20"/>
              </w:rPr>
              <w:t xml:space="preserve">red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bigniew Bauer, Edward Chudziński, Universitas, Kraków 1996, 2008, 2010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walski Tadeusz, Bogdan Jung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dia na rynku. Wprowadzenie do ekonomiki mediów, </w:t>
            </w:r>
            <w:r>
              <w:rPr>
                <w:rFonts w:cs="Arial" w:ascii="Arial" w:hAnsi="Arial"/>
                <w:sz w:val="20"/>
                <w:szCs w:val="20"/>
              </w:rPr>
              <w:t>Wydawnictwa Akademickie i Profesjonalne, Warszawa 2006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elczarek Tomasz </w:t>
            </w:r>
            <w:r>
              <w:rPr>
                <w:rFonts w:cs="Arial" w:ascii="Arial" w:hAnsi="Arial"/>
                <w:i/>
                <w:sz w:val="20"/>
                <w:szCs w:val="20"/>
              </w:rPr>
              <w:t>Monopol, pluralizm, koncentracja. Środki komunikowania masowego w Polsce 1989-2006,</w:t>
            </w:r>
            <w:r>
              <w:rPr>
                <w:rFonts w:cs="Arial" w:ascii="Arial" w:hAnsi="Arial"/>
                <w:sz w:val="20"/>
                <w:szCs w:val="20"/>
              </w:rPr>
              <w:t xml:space="preserve"> Wydawnictwa Akademickie i Profesjonalne, Warszawa 200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ułowski-Pomorski Jerzy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mieniający się świat mediów, </w:t>
            </w:r>
            <w:r>
              <w:rPr>
                <w:rFonts w:cs="Arial" w:ascii="Arial" w:hAnsi="Arial"/>
                <w:sz w:val="20"/>
                <w:szCs w:val="20"/>
              </w:rPr>
              <w:t xml:space="preserve">Universitas, Kraków 2008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wronek Bogusław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lingwistyka. Wprowadzenie</w:t>
            </w:r>
            <w:r>
              <w:rPr>
                <w:rFonts w:cs="Arial" w:ascii="Arial" w:hAnsi="Arial"/>
                <w:sz w:val="20"/>
                <w:szCs w:val="20"/>
              </w:rPr>
              <w:t>, Kraków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ek-Ostrowska Bogusława, Polski system medialny na rozdrożu. Media w polityce, polityka w mediach, Wrocław 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un Julius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tęga czwartej władzy. Media, rynek, społeczeństwo, </w:t>
            </w:r>
            <w:r>
              <w:rPr>
                <w:rFonts w:cs="Arial" w:ascii="Arial" w:hAnsi="Arial"/>
                <w:sz w:val="20"/>
                <w:szCs w:val="20"/>
              </w:rPr>
              <w:t>Wydawnictwa Szkolne i Pedagogiczne, Warszawa 20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Dobek-Ostrowska Bogusława 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>Przemiana systemu medialnego w Polsce po 1989 roku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spółczesne systemy 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 xml:space="preserve">komunikowania,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red. B. Dobek-Ostrowska</w:t>
            </w:r>
            <w:r>
              <w:rPr>
                <w:rFonts w:eastAsia="Batang;바탕"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Wydawnictwo Uniwersytetu Wrocławskiego, Wrocław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Dobek-Ostrowska Bogusława (red.), Transformacja systemów medialnych w krajach Europy Środkowo-Wschodniej po 1989 r., Wrocław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ubowicz Karol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dia publiczne. Początek końca czy nowy początek?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a Akademickie i Profesjonalne, Warszawa 20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orna-Ignatowicz Katarzyn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óba bilansu „nowego ładu informacyjnego” czyli o potrzebie badań nad polskim systemem medialnym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Studia nad mediami i komunikowaniem masowym. Teoria. Rynek. Społeczeństwo, </w:t>
            </w:r>
            <w:r>
              <w:rPr>
                <w:rFonts w:cs="Arial" w:ascii="Arial" w:hAnsi="Arial"/>
                <w:sz w:val="20"/>
                <w:szCs w:val="20"/>
              </w:rPr>
              <w:t>red. Janina Fras, Wydawnictwo Adam Marszałek, Toruń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5:00Z</dcterms:created>
  <dc:creator>Monika</dc:creator>
  <dc:description/>
  <cp:keywords/>
  <dc:language>en-US</dc:language>
  <cp:lastModifiedBy>Microsoft Office User</cp:lastModifiedBy>
  <cp:lastPrinted>2022-10-07T12:40:00Z</cp:lastPrinted>
  <dcterms:modified xsi:type="dcterms:W3CDTF">2022-10-12T17:09:00Z</dcterms:modified>
  <cp:revision>13</cp:revision>
  <dc:subject/>
  <dc:title>KARTA KURSU (realizowanego w module specjalności ……………………</dc:title>
</cp:coreProperties>
</file>